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48"/>
        <w:gridCol w:w="8699"/>
        <w:gridCol w:w="296"/>
        <w:gridCol w:w="17"/>
      </w:tblGrid>
      <w:tr>
        <w:trPr/>
        <w:tc>
          <w:tcPr>
            <w:tcW w:w="934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edia Studies 120 - Course Outline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99"/>
              <w:gridCol w:w="4200"/>
            </w:tblGrid>
            <w:tr>
              <w:trPr/>
              <w:tc>
                <w:tcPr>
                  <w:tcW w:w="419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Introductory Unit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Popular Culture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Marshall McLuhan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Communication Cycle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our Principles of Media 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Advertising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History of Advertising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esign Elements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dvertising Claims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pproaches to Advertising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Values and Lifestyles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Canadian Advertising Standards 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Film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ilm Terminology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History of Film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ilm Genres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ilm Critiques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Three Stages of Production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Mise-En-Scene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ifferences between Film and Video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istribution and Exhibition of Films 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Television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History of Television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Television and Popular Culture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How Television Works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Neilsen Ratings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Stereotyping in Television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Reality Television 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Internet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History of Internet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nternet Ethics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Censorship on the Internet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Policing the Internet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valuating Internet Sites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nternet Filters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Teenagers and the Internet </w:t>
                  </w:r>
                </w:p>
              </w:tc>
              <w:tc>
                <w:tcPr>
                  <w:tcW w:w="420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In Depth Film Analysis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n this Unit, students will view and analyze a film, which has been approved by the instructor. 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Journalism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History of Journalism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nverted Pyramid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act vs Opinion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ibel and slander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hat is News?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Photojournalism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The Future of Newspapers 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Photography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History of Photography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The Power of Photographs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epth of Field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Traditional Cameras vs Digital Cameras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Photo Tips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Rule of Thirds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ight 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Audio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udio Communication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Soundscapes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History of Radio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Commercial Radio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Radio Plays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Music and Pop Culture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Music Genres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40" w:before="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MP's 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Multimedia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History of Multimedia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Terminology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Multimedia Presentations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valuating Multimedia Presentations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The Multimedia Cycle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Planning Successful Presentations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0:15:00Z</dcterms:created>
  <dc:creator>Administrator</dc:creator>
  <dc:description/>
  <dc:language>en-US</dc:language>
  <cp:lastModifiedBy>Administrator</cp:lastModifiedBy>
  <dcterms:modified xsi:type="dcterms:W3CDTF">2010-09-02T00:17:00Z</dcterms:modified>
  <cp:revision>1</cp:revision>
  <dc:subject/>
  <dc:title/>
</cp:coreProperties>
</file>